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19.03.2013                                                                              №35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оведении открытого аукциона в электронной форме: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 w:val="24"/>
        </w:rPr>
      </w:pPr>
      <w:r>
        <w:rPr>
          <w:b/>
          <w:szCs w:val="28"/>
        </w:rPr>
        <w:t>Выполнение работ по инженерно – геодезическим изысканиям – топографическая съемка в масштабе 1:500 с сечением рельефа горизонталями через 0,5 м в границах кадастрового квартала 23:30:1305006 п. Ордынский и в границах кадастрового квартала 23:30:1302001 ст. Курчанской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        № 131-ФЗ от 06 октября 2003 года «Об общих принципах организации местного самоуправления в Российской Федерации», Федерального закона      № 94-ФЗ от 21 июля 2005 года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Провести в течение марта - апреля 2013 года открытый аукцион в электронной форме: </w:t>
      </w:r>
      <w:r>
        <w:rPr>
          <w:szCs w:val="28"/>
        </w:rPr>
        <w:t>Выполнение работ по инженерно – геодезическим изысканиям – топографическая съемка в масштабе 1:500 с сечением рельефа горизонталями через 0,5 м в границах кадастрового квартала 23:30:1305006 п. Ордынский и в границах кадастрового квартала 23:30:1302001 ст. Курчанской</w:t>
      </w:r>
      <w:r>
        <w:rPr>
          <w:color w:val="000000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>
          <w:szCs w:val="28"/>
          <w:lang w:eastAsia="ar-SA"/>
        </w:rPr>
        <w:t xml:space="preserve">2. </w:t>
      </w:r>
      <w:r>
        <w:rPr>
          <w:color w:val="000000"/>
          <w:szCs w:val="28"/>
        </w:rPr>
        <w:t>Контроль за выполнением настоящего распоряж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 момента его подписания.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урчан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6:00Z</dcterms:created>
  <dc:creator>User</dc:creator>
  <dc:description/>
  <cp:keywords/>
  <dc:language>en-US</dc:language>
  <cp:lastModifiedBy>1</cp:lastModifiedBy>
  <cp:lastPrinted>2012-08-17T14:13:00Z</cp:lastPrinted>
  <dcterms:modified xsi:type="dcterms:W3CDTF">2013-08-28T06:40:00Z</dcterms:modified>
  <cp:revision>41</cp:revision>
  <dc:subject/>
  <dc:title/>
</cp:coreProperties>
</file>